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ЪВЕДЕНИЕ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ъчникът по корпоративно подоходно облагане за 2020 година 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ализиран вариант на Наръчника по корпоративно подоходно облагане, съобразен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йстващия през </w:t>
      </w:r>
      <w:r>
        <w:rPr>
          <w:rFonts w:cs="Times New Roman" w:ascii="Times New Roman" w:hAnsi="Times New Roman"/>
          <w:sz w:val="24"/>
          <w:szCs w:val="24"/>
        </w:rPr>
        <w:t>2020 г. Закон за корпоративното подоходно облагане и Закон за мерките и действията по време на извънредното положение, обявено с решение на Народното събрание от 13 март 2020 г. (обн. ДВ бр. 28 от 24.3.2020 г.)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ъчникът за 2020 година е изготвен с цел да подпомогне служителите от Национална агенция за приходите при прилагането на  данъчно законодателство в областта на корпоративното подоходно облагане за съответната година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ните за 2020 година, са намерили отражение в съответните фишове на Наръчника по корпоративно подоходно облагане. Някои от фишовете са допълнени с актуална данъчна практика. Също така е извършена актуализация в съответствие с направени промени в други нормативни актове, имащи отношение към прилагането на ЗКПО. В резултат на това са промен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 фиша и са създадени 13 нови фиша. За по-лесно ориентиране в направените промени е изготвен списък на фишовете, в който са отразени тези промени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ъчникът може да бъде използван  както за самостоятелна подготовка от органите по приходите, така и  като база за разработване на учебни материали за  провеждане на  първоначално и продължаващо обучения на служителите от Национална агенция за приходите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20015</wp:posOffset>
                </wp:positionV>
                <wp:extent cx="5765800" cy="176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176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ръчникът по корпоративно подоходно облагане е предназначен за ползване от служителите на НА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сички права запазен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зи Наръчник или отделни негови части не могат да бъдат размножавани, публикувани и/или предавани по електронен, механичен, фотокопирен или друг начин, както и въвеждани в информационни системи, включително компютърни, без изрично съгласие на Национална агенция за приход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54pt;height:139pt;mso-wrap-distance-left:9.05pt;mso-wrap-distance-right:9.05pt;mso-wrap-distance-top:0pt;mso-wrap-distance-bottom:0pt;margin-top:9.4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ръчникът по корпоративно подоходно облагане е предназначен за ползване от служителите на НАП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сички права запазен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ози Наръчник или отделни негови части не могат да бъдат размножавани, публикувани и/или предавани по електронен, механичен, фотокопирен или друг начин, както и въвеждани в информационни системи, включително компютърни, без изрично съгласие на Национална агенция за приход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35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14T15:35:00Z</dcterms:modified>
  <cp:revision>2</cp:revision>
  <dc:subject/>
  <dc:title>Контролен Лист</dc:title>
</cp:coreProperties>
</file>